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űvelődési és tájékoztatás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VII-</w:t>
      </w:r>
      <w:r>
        <w:rPr>
          <w:lang w:val="sr-CS"/>
        </w:rPr>
        <w:t>0</w:t>
      </w:r>
      <w:r>
        <w:rPr>
          <w:lang w:val="hu-HU"/>
        </w:rPr>
        <w:t>5/2025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elt: 2025.12.16.</w:t>
      </w:r>
      <w:r>
        <w:rPr>
          <w:lang w:val="sr-RS"/>
        </w:rPr>
        <w:t>-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 </w:t>
      </w:r>
      <w:r>
        <w:rPr/>
        <w:t>Ügyrendjének ("Zenta Község Hivatalos Lapja", 3/2018. és 16/2023. sz.) 50. Szakasza és a 64.szakasz  3. bekezdése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i Községi Képviselő-testület művelődési és tájékoztatási bizottságának</w:t>
      </w:r>
    </w:p>
    <w:p>
      <w:pPr>
        <w:pStyle w:val="ListParagraph"/>
        <w:ind w:left="1080" w:hanging="0"/>
        <w:rPr/>
      </w:pPr>
      <w:r>
        <w:rPr>
          <w:b/>
          <w:lang w:val="hu-HU"/>
        </w:rPr>
        <w:t xml:space="preserve">5. rendes ülését, amely 2025.12.19. -én 11,00 órai kezdettel, a zentai Városháza   </w:t>
      </w:r>
      <w:r>
        <w:rPr>
          <w:b/>
          <w:u w:val="single"/>
          <w:lang w:val="hu-HU"/>
        </w:rPr>
        <w:t>Zöld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bizottság 4.rendes ülése jegyzőkönyvének elfogadása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/>
        <w:t xml:space="preserve">Végzésjavaslat megvitatása a zentai Stevan Sremac Szerb Művelődési Központ 2026. évre vonatkozó munkatervének és pénzügyi tervének jóváhagyásáról, valamint az intézmény folyó költségeinek és kiadásainak finanszírozására a 2026-os évben meghatározott községi eszközök összegéről.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/>
        <w:t xml:space="preserve">Végzésjavaslat megvitatása a zentai „Senćansko mađarsko kamerno pozorište Zentai Magyar Kamaraszínház” 2026. évi munkaprogramjának és pénzügyi tervének jóváhagyásáról, valamint az intézmény folyó költségeinek és kiadásainak finanszírozására a 2026-os évben meghatározott községi eszközök összegéről.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/>
        <w:t xml:space="preserve">Végzésjavaslat megvitatása a Zentai Történelmi Levéltár 2026. évi munkaprogramjának és pénzügyi tervének jóváhagyásáról, valamint az intézmény folyó költségeinek és kiadásainak finanszírozására a 2026-os évben meghatározott községi eszközök összegéről.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/>
        <w:t>Végzésjavaslat megvitatása a zentai Thurzó Lajos Művelődési–Oktatási Központ 2026. évre vonatkozó éves munkatervének és pénzügyi tervének jóváhagyásáról, valamint az intézmény folyó költségeinek és kiadásainak finanszírozására a 2026-os évben meghatározott községi eszközök összegéről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bCs/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ab/>
        <w:tab/>
        <w:tab/>
        <w:tab/>
      </w:r>
      <w:r>
        <w:rPr>
          <w:b/>
          <w:lang w:val="hu-HU"/>
        </w:rPr>
        <w:t xml:space="preserve"> 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iadvány hiteléül:   </w:t>
        <w:tab/>
        <w:tab/>
        <w:tab/>
        <w:tab/>
        <w:tab/>
        <w:tab/>
        <w:tab/>
        <w:tab/>
        <w:t xml:space="preserve">Polyák Léna s.k. </w:t>
      </w:r>
    </w:p>
    <w:p>
      <w:pPr>
        <w:pStyle w:val="Normal"/>
        <w:rPr/>
      </w:pPr>
      <w:r>
        <w:rPr/>
        <w:t xml:space="preserve">Gácser Anikó s. k. </w:t>
        <w:tab/>
        <w:tab/>
        <w:tab/>
        <w:tab/>
        <w:tab/>
        <w:tab/>
        <w:tab/>
        <w:tab/>
        <w:t>A bizottság elnöke</w:t>
      </w:r>
    </w:p>
    <w:sectPr>
      <w:type w:val="nextPage"/>
      <w:pgSz w:w="12240" w:h="158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11:00Z</dcterms:created>
  <dc:creator>User</dc:creator>
  <dc:description/>
  <cp:keywords/>
  <dc:language>en-US</dc:language>
  <cp:lastModifiedBy>Windows User</cp:lastModifiedBy>
  <dcterms:modified xsi:type="dcterms:W3CDTF">2025-12-16T10:54:00Z</dcterms:modified>
  <cp:revision>18</cp:revision>
  <dc:subject/>
  <dc:title/>
</cp:coreProperties>
</file>